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66FF"/>
          <w:sz w:val="32"/>
          <w:szCs w:val="32"/>
          <w:lang w:val="en-US" w:eastAsia="en-US"/>
        </w:rPr>
      </w:pPr>
      <w:r>
        <w:rPr>
          <w:b/>
          <w:color w:val="3366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19800</wp:posOffset>
            </wp:positionH>
            <wp:positionV relativeFrom="paragraph">
              <wp:posOffset>-571500</wp:posOffset>
            </wp:positionV>
            <wp:extent cx="914400" cy="9144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914400" cy="914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Name: __________________ Class: _________ Date:_____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432"/>
        <w:gridCol w:w="3841"/>
        <w:gridCol w:w="2160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our Point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/2/1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e Study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2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ld a film festival be subject to seasonality? Why or why not? Write a paragraph explaining your answer. Why would a film festival be classified as a destination? Write a paragraph explaining your answe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Check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Check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 on wiki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Vocab on wik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page of wik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2.0 tool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 6.2 page 128- Destination Activities for U.S. Traveler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ICK 2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Stud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1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two reasons why the Tribeca Film Festival is able to draw volunteers. List some challenges the film festival might face as a tourist destinatio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Electronic Channel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2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t cruise-line websites and note the information available through marketingseries.glencoe.c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t Property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2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what ways does Bellagio appeal to luxury travelers? What theme would you choose for a new Las Vegas destination resort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Marke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2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 the special markets that you patronize, what are some characteristics that might make them destinations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es in Hospitalit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2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ld you classify Anne Block’s tours as “destination” tours? Why or why not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hapter Assignment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 points max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*3=21 Point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Total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Hospitality and Tourism</w:t>
      <w:tab/>
    </w:r>
    <w:r>
      <w:rPr>
        <w:b/>
        <w:color w:val="3366FF"/>
        <w:sz w:val="32"/>
        <w:szCs w:val="32"/>
      </w:rPr>
      <w:t xml:space="preserve">Chapter 6 Activities: </w:t>
    </w:r>
    <w:r>
      <w:rPr/>
      <w:tab/>
      <w:t>Mrs. Horwitz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27:00Z</dcterms:created>
  <dc:creator>Malden Public Schools</dc:creator>
  <dc:description/>
  <cp:keywords/>
  <dc:language>en-US</dc:language>
  <cp:lastModifiedBy>mpstech</cp:lastModifiedBy>
  <cp:lastPrinted>2011-06-03T09:47:00Z</cp:lastPrinted>
  <dcterms:modified xsi:type="dcterms:W3CDTF">2015-05-11T12:51:00Z</dcterms:modified>
  <cp:revision>5</cp:revision>
  <dc:subject/>
  <dc:title>Chapter 1 Activities:</dc:title>
</cp:coreProperties>
</file>